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Согласовано </w:t>
            </w:r>
          </w:p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едседатель профкома Апастовской СОШ</w:t>
            </w:r>
          </w:p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______________Л.Ф.Бикчента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315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Обсуждено и утверждено на заседан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педагогического сове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Протокол №2  от  13.10.2015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________________Г.С.Зиятдин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Введено в действие приказом №237</w:t>
            </w:r>
          </w:p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val="ru-RU" w:eastAsia="en-US"/>
              </w:rPr>
              <w:t>от 1 ноября 2015г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лжностная инструкц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я группы продленного дн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Общи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нная 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 xml:space="preserve">должностная инструкция  воспитателя группы продленного дн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муниципальном бюджетном общеобразовательном учреждении «Апастовская средняя общеобразовательная школа с углубленным изучением отдельных предметов» (далее – Школа)</w:t>
      </w:r>
      <w:r>
        <w:rPr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азработана с учетом требований ФГОС начального и основного общего образования, утвержденных соответственно Приказами Минобрнауки России №373 от 06.10.2009г и №1897 от 17.12.2010г (в ред. на 31.12.2015); в соответствии с ФЗ №273 от 29.12.2012г «Об образовании в Российской Федерации»,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Воспитатель группы продлённого дня назначается и освобождается от должности директором Школ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 Воспитатель группы продлённого дня должен иметь высшее или среднее профессиональное образование без предъявления требований к стажу педагогической работ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Воспитатель группы продлённого дня подчиняется непосредственно заместителю директора Школы по воспитательной работе. </w:t>
      </w:r>
    </w:p>
    <w:p>
      <w:pPr>
        <w:pStyle w:val="Normal"/>
        <w:spacing w:lineRule="auto" w:line="240" w:before="0" w:after="0"/>
        <w:ind w:firstLine="426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В свое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группы продлённого дня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уководствуется Конституцией Российской Федерации и Республики Татарстан, Законом «Об образовании в Российской Федерации» (с изменениями и дополнениями), Законом РТ «Об образовании», указами Президента Российской Федерации и Республики Татарстан, постановлениями и распоряжениями Правительства Российской Федерации и Республики Татарстан, нормативно-правовыми актами Министерства образования и науки Российской Федерации и Республики Татарстан, а также Уставом и локальными актами Школы, ФГОС, основной образовательной программой  Школы, соблюдает Конвенцию о правах ребенка, правила и нормы охраны труда, техники безопасности и противопожарной защиты, а также Уставом и локальными правовыми актами Школы  (в том числе правилами внутреннего трудового распорядка, приказами и распоряжениями директора, настоящей должностной инструкцией), трудовым договор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1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группы продлённого дня должен зн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нституцию и  законы Российской Федерации и Республики Татарста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нвенцию о правах ребёнк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новы педагогики и психолог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ребования ФГОС и рекомендации по их реализации в общеобразовательном учрежден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а охраны жизни и здоровья обучающихс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новы трудового законодательст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ы оказания первой медицинской помощ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а и нормы охраны труда, техники безопасности и противопожарной защи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Требования ФГОС к структуре и результатам освоения основной образовательной программы Школы, к условиям ее 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Фун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деятельности воспитателя группы продлённого дня являю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попечение, воспитание и надзор за обучающимися во время их нахождения в группе продлённого дня при Школ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рганизация и проведение внеурочной, учебной и воспитательной работ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организация досуга и нормальных условий для нахождения обучающихся в группе продлённого д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Должностные обяза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группы продлённого дня выполняет следующие должностные обязанности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ланирует и организует жизнедеятельность воспитанников и осуществляет их воспитание во внеучебное время, исходя из методики преподавания, отвечающей требованиям ФГОС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Составляет режим дня для нахождения обучающихся в группе продлённого дня и строго следит за его выполнением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Отвечает за отправление обучающихся домой, сопровождение их родителями (законными представителями), взрослыми доверенными родственниками, сопровождает обучающихся по мере необходимост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Ведет учет денежных средств, сдаваемых родителями на питание обучающихс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роводит повседневную работу, обеспечивающую создание условий для их социально-психологической, социальной и трудовой воспитательной деятельности в группе продлённого дн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Использует разнообразные приемы, методы и средства воспитания и обучения, четко следуя рекомендациям ФГОС нового покол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Планирует и проводит с воспитанниками коррекционно-развивающую работу на основе изучения их индивидуальных особенност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8. Совместно с медицинскими работниками обеспечивает сохранение и укрепление здоровья воспитанников, проводит мероприятия, способствующие их психофизическому развитию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9. Принимает детей в установленном порядке от учителей; организует выполнение обучающимися режима дня, приготовление ими домашних заданий, оказывает им помощь в учении, организации досуга и в получении дополнительного образования, вовлекая их в художественное и научно-техническое творчество, спортивные секции, кружки и другие объединения по интереса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0. Способствует формированию у воспитанников нравственных качеств гражданина, прививает им навыки культурного поведения, ответственного отношения к учебе, труду, уважение к правам человека; проводит работу по профилактике у обучающихся отклоняющегося поведения, вредных привычек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1. Изучает индивидуальные способности, интересы и склонности обучающихся, их семейные обстоятельства и жилищно-бытовые условия; взаимодействует с родителями (законными представителями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2. Соблюдает права и свободы обучающихс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3. Ведет в установленном порядке документацию и отчетность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4. Участвует в работе педагогического совета Школы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5. Проходит периодические медицинские обслед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6. Систематически повышает свою профессиональную квалификацию; участвует в деятельности методических объединений и других формах методической работ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7. Соблюдает этические нормы поведения в Школе, в быту, в общественных местах, соответствующие общественному положению педагог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8. Обеспечивает безопасные условия пребывания детей в группе продлённого дня, строгое соблюдение правил охраны труда, техники безопасности, санитарных и противопожарных правил; немедленно ставит в известность администрацию Школы об обнаружении у обучающихся взрывоопасных предметов и устройств, ядов, наркотических и токсичных веществ, иных изъятых из гражданского оборота вещей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9. Оперативно извещает администрацию Школы о каждом несчастном случае, принимает меры по оказанию первой доврачебной помощи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0. Вносит предложения по улучшению и оздоровлению условий пребывания обучающихся в группе продлённого дня, а также доводит до сведения руководства обо всех недостатках в обеспечении пребывания и образовательного процесса, снижающих жизнедеятельность и работоспособность организма обучающихс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1. Проводит инструктаж обучающихся по безопасности проведения воспитательных мероприятий с обязательной регистрацией в журнале регистрации инструктаж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2. Организует изучение обучающимися правил по охране труда, правил дорожного движения, поведения в быту, на воде и т.д.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3. В каникулярное время привлекается к педагогической и организаторской работе с обучающимис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4. Участвует в</w:t>
      </w:r>
      <w:r>
        <w:rPr>
          <w:rFonts w:cs="Times New Roman" w:ascii="Times New Roman" w:hAnsi="Times New Roman"/>
          <w:sz w:val="24"/>
          <w:szCs w:val="24"/>
        </w:rPr>
        <w:t xml:space="preserve"> проектировании образовательной программы, программы внеурочной деятельности обучающихся в соответствии с требованиями ФГОС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Пра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группы продлённого дня имеет право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Участвовать в реализации ФГОС во внеурочную деятельность в соответствии с требованиями и рекомендациями по ФГОС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На защиту профессиональной чести и достоинст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Знакомиться с жалобами и другими документами, содержащими оценку его работы, давать по ним объяс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воспитателем группы продленного дня  норм профессиональной эти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На конфиденциальность дисциплинарного (служебного) расследования, за исключением случаев, предусмотренных законо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 Свободно выбирать и использовать методики обучения и воспитания, учебные пособия и материалы, учебники, методы оценки знаний обучающихс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7. Повышать квалификац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8. Аттестоваться на добровольной осно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9. Давать обучающимся во время нахождения в группе продленного дня, в школьной столовой обязательные распоряжения, относящиеся к организации занятий и соблюдению дисциплины, привлекать обучающихся к дисциплинарной ответственности в случаях и порядке, установленных Правилами о поощрениях и взысканиях обучающихся школ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0. Использовать материально-технические условия, необходимые для реализации </w:t>
      </w:r>
      <w:r>
        <w:rPr>
          <w:rFonts w:cs="Times New Roman" w:ascii="Times New Roman" w:hAnsi="Times New Roman"/>
          <w:sz w:val="24"/>
          <w:szCs w:val="24"/>
        </w:rPr>
        <w:t>ФГОС и образовате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тветств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Воспитатель группы продлённого дня несет ответственность за жизнь и здоровье обучающихся во время пребывания их в группе продлённого дня, нарушение их прав и свобод в соответствии с законодательством РФ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За неисполнение или ненадлежащее исполнение без уважительных причин Устава и Правил внутреннего трудового распорядка Школы, законных приказов директора Школы и иных локальных нормативных актов, должностных обязанностей, установленных настоящей Инструкцией, воспитатель группы продленного дня несет дисциплинарную ответственность в порядке, определенном трудовым законодательств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За применение, в том числе однократное, методов воспитания, связанных с физическим и (или) психическим насилием над личностью воспитанников, а также совершение иного аморального проступка воспитатель может быть освобожден от занимаемой должности в соответствии с трудовым законодательством и Законом «Об образовании в РФ». Увольнение за подобный проступок не является мерой дисциплинарной ответственност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 За виновное причинение Школе или участникам учебно-воспитательного процесса ущерба в связи с исполнением (неисполнение) своих должностных обязанностей воспитатель группы продленного дня несет материальную ответственность в порядке и в пределах, установленных трудовым и (или) гражданским законодательством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5. Воспитатель группы продлённого дня ответственен за </w:t>
      </w:r>
      <w:r>
        <w:rPr>
          <w:rFonts w:cs="Times New Roman" w:ascii="Times New Roman" w:hAnsi="Times New Roman"/>
          <w:sz w:val="24"/>
          <w:szCs w:val="24"/>
        </w:rPr>
        <w:t>достижение обучающимися личностных, метапредметных и предметных результатов, за эффективную реализацию программ формирования УУД, духовно-нравственного развития, формирования культуры здорового и безопасн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Взаимоотношения. Связи по дол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группы продлённого дн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Работает по графику, составленному исходя из 30-часовой рабочей недели и утвержденному директором Школ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Заменяет в установленном порядке временно отсутствующих воспитателей группы продлённого дня на условиях почасовой оплаты и по тарификации (в зависимости от срока замены)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Самостоятельно планирует свою работу на каждый учебный год. План работы утверждается заместителем директора по воспитательной работ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 Представляет заместителю директора по воспитательной работе письменный отчет о своей деятельности по окончании учебного года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 Получает от директора Школы и его заместителей информацию нормативно-правового и организационно-методического характера, знакомится с соответствующими документами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 Работает в тесном контакте с учителями, классными руководителями и родителями обучающихся (законными представителями); систематически обменивается информацией по вопросам, входящим в его компетенцию, с администрацией и педагогическими работниками Школ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олжностную инструкцию  воспитателя группы продленного дня разработал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«___»____20___г. __________ (Р.Р.Валеева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олжностной инструкцией ознакомлен(а), второй экземпляр получил (а)</w:t>
        <w:br/>
        <w:t>«___»____20___г. __________ (______________________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олжностной инструкцией ознакомлен(а), второй экземпляр получил (а)</w:t>
        <w:br/>
        <w:t>«___»____20___г. __________ (______________________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олжностной инструкцией ознакомлен(а), второй экземпляр получил (а)</w:t>
        <w:br/>
        <w:t>«___»____20___г. __________ (______________________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олжностной инструкцией ознакомлен(а), второй экземпляр получил (а)</w:t>
        <w:br/>
        <w:t>«___»____20___г. __________ (______________________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олжностной инструкцией ознакомлен(а), второй экземпляр получил (а)</w:t>
        <w:br/>
        <w:t>«___»____20___г. __________ (______________________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431798" o:spid="shape_0" fillcolor="#7f7f7f" stroked="f" o:allowincell="f" style="position:absolute;margin-left:-56.3pt;margin-top:334.05pt;width:580.25pt;height:5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БОУ &quot;Апастовская СОШ&quot;" trim="t" style="font-family:&quot;Calibri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5:58:00Z</dcterms:created>
  <dc:creator>Л.А.Малахова</dc:creator>
  <dc:description/>
  <cp:keywords/>
  <dc:language>en-US</dc:language>
  <cp:lastModifiedBy>Завуч</cp:lastModifiedBy>
  <cp:lastPrinted>2017-01-29T18:53:00Z</cp:lastPrinted>
  <dcterms:modified xsi:type="dcterms:W3CDTF">2017-02-05T13:39:00Z</dcterms:modified>
  <cp:revision>5</cp:revision>
  <dc:subject/>
  <dc:title/>
</cp:coreProperties>
</file>